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4 Disco-Slow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2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631"/>
        <w:gridCol w:w="967"/>
        <w:gridCol w:w="967"/>
        <w:gridCol w:w="1764"/>
        <w:gridCol w:w="2563"/>
        <w:gridCol w:w="1096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